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756696306"/>
            <w:bookmarkStart w:id="1" w:name="__Fieldmark__0_756696306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граммы для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756696306"/>
            <w:bookmarkStart w:id="3" w:name="__Fieldmark__1_756696306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756696306"/>
            <w:bookmarkStart w:id="5" w:name="__Fieldmark__2_756696306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 xml:space="preserve">В Федеральную службу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Бережковская наб., д. 30, корп.1, г. Москва, Г-59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ГСП-3, 1259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9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Название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продолжение названия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 xml:space="preserve">Федеральное государственное бюджетное образовательное учреждение высшего образования </w:t>
              <w:br/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 xml:space="preserve">Полный почтовый адрес,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756696306"/>
            <w:bookmarkStart w:id="7" w:name="__Fieldmark__3_756696306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756696306"/>
            <w:bookmarkStart w:id="9" w:name="__Fieldmark__4_756696306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756696306"/>
            <w:bookmarkStart w:id="11" w:name="__Fieldmark__5_756696306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756696306"/>
            <w:bookmarkStart w:id="13" w:name="__Fieldmark__6_756696306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756696306"/>
            <w:bookmarkStart w:id="15" w:name="__Fieldmark__7_756696306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756696306"/>
            <w:bookmarkStart w:id="17" w:name="__Fieldmark__8_756696306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полное наименование заказчика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месяца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ГГ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№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 xml:space="preserve">Уникальный идентификатор проекта </w:t>
            </w:r>
            <w:r>
              <w:rPr>
                <w:rFonts w:cs="Times New Roman" w:ascii="Times New Roman" w:hAnsi="Times New Roman"/>
                <w:b/>
                <w:iCs/>
                <w:color w:val="FF0000"/>
                <w:spacing w:val="-4"/>
                <w:sz w:val="18"/>
                <w:szCs w:val="18"/>
              </w:rPr>
              <w:t>указать, если имеется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29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етров Пё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9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Щорса, д. 213, кв. 98, г. Фомск, 634123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756696306"/>
            <w:bookmarkStart w:id="19" w:name="__Fieldmark__9_756696306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756696306"/>
            <w:bookmarkStart w:id="21" w:name="__Fieldmark__10_756696306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756696306"/>
            <w:bookmarkStart w:id="23" w:name="__Fieldmark__11_756696306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1077" w:right="79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>otd6901</dc:creator>
  <dc:description/>
  <cp:keywords/>
  <dc:language>en-US</dc:language>
  <cp:lastModifiedBy>Vladimir aka punsh</cp:lastModifiedBy>
  <cp:lastPrinted>2016-04-12T13:37:00Z</cp:lastPrinted>
  <dcterms:modified xsi:type="dcterms:W3CDTF">2019-07-13T14:49:00Z</dcterms:modified>
  <cp:revision>9</cp:revision>
  <dc:subject/>
  <dc:title>ВХОДЯЩИЙ НОМЕР ВК</dc:title>
</cp:coreProperties>
</file>